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39426299"/>
            <w:bookmarkStart w:id="1" w:name="__Fieldmark__0_113942629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riving  x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139426299"/>
            <w:bookmarkStart w:id="3" w:name="__Fieldmark__1_113942629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139426299"/>
            <w:bookmarkStart w:id="5" w:name="__Fieldmark__2_113942629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139426299"/>
            <w:bookmarkStart w:id="7" w:name="__Fieldmark__3_113942629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139426299"/>
            <w:bookmarkStart w:id="9" w:name="__Fieldmark__4_113942629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139426299"/>
            <w:bookmarkStart w:id="11" w:name="__Fieldmark__5_113942629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139426299"/>
            <w:bookmarkStart w:id="13" w:name="__Fieldmark__6_113942629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139426299"/>
            <w:bookmarkStart w:id="15" w:name="__Fieldmark__7_113942629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139426299"/>
            <w:bookmarkStart w:id="17" w:name="__Fieldmark__8_113942629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139426299"/>
            <w:bookmarkStart w:id="19" w:name="__Fieldmark__9_113942629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139426299"/>
            <w:bookmarkStart w:id="21" w:name="__Fieldmark__10_113942629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139426299"/>
            <w:bookmarkStart w:id="23" w:name="__Fieldmark__11_113942629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139426299"/>
            <w:bookmarkStart w:id="25" w:name="__Fieldmark__12_113942629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139426299"/>
            <w:bookmarkStart w:id="27" w:name="__Fieldmark__13_113942629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139426299"/>
            <w:bookmarkStart w:id="29" w:name="__Fieldmark__14_113942629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139426299"/>
            <w:bookmarkStart w:id="31" w:name="__Fieldmark__15_113942629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139426299"/>
            <w:bookmarkStart w:id="34" w:name="__Fieldmark__16_113942629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139426299"/>
            <w:bookmarkStart w:id="36" w:name="__Fieldmark__17_113942629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139426299"/>
            <w:bookmarkStart w:id="38" w:name="__Fieldmark__18_113942629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139426299"/>
            <w:bookmarkStart w:id="40" w:name="__Fieldmark__19_113942629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139426299"/>
            <w:bookmarkStart w:id="42" w:name="__Fieldmark__20_113942629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139426299"/>
            <w:bookmarkStart w:id="44" w:name="__Fieldmark__21_113942629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139426299"/>
            <w:bookmarkStart w:id="46" w:name="__Fieldmark__22_113942629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139426299"/>
            <w:bookmarkStart w:id="48" w:name="__Fieldmark__23_113942629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139426299"/>
            <w:bookmarkStart w:id="50" w:name="__Fieldmark__24_113942629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139426299"/>
            <w:bookmarkStart w:id="52" w:name="__Fieldmark__25_113942629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139426299"/>
            <w:bookmarkStart w:id="54" w:name="__Fieldmark__27_113942629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139426299"/>
            <w:bookmarkStart w:id="56" w:name="__Fieldmark__28_113942629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139426299"/>
            <w:bookmarkStart w:id="58" w:name="__Fieldmark__29_113942629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139426299"/>
            <w:bookmarkStart w:id="60" w:name="__Fieldmark__30_113942629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139426299"/>
            <w:bookmarkStart w:id="62" w:name="__Fieldmark__31_113942629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rPr>
                <w:sz w:val="20"/>
                <w:szCs w:val="20"/>
              </w:rPr>
              <w:t>Reconoce  que ha tenido crecimiento personal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ntifica sus cambios físicos.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terials: copias de  la segunda parte de Me Map, cuento : Franklin juega futbol y pliego de papel blanco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1139426299"/>
            <w:bookmarkStart w:id="64" w:name="__Fieldmark__35_113942629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1139426299"/>
            <w:bookmarkStart w:id="66" w:name="__Fieldmark__36_113942629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1139426299"/>
            <w:bookmarkStart w:id="68" w:name="__Fieldmark__37_113942629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1139426299"/>
            <w:bookmarkStart w:id="70" w:name="__Fieldmark__38_113942629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1139426299"/>
            <w:bookmarkStart w:id="72" w:name="__Fieldmark__39_113942629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1139426299"/>
            <w:bookmarkStart w:id="74" w:name="__Fieldmark__40_113942629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1139426299"/>
            <w:bookmarkStart w:id="76" w:name="__Fieldmark__41_113942629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1139426299"/>
            <w:bookmarkStart w:id="78" w:name="__Fieldmark__42_113942629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1139426299"/>
            <w:bookmarkStart w:id="80" w:name="__Fieldmark__43_113942629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1139426299"/>
            <w:bookmarkStart w:id="82" w:name="__Fieldmark__44_113942629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1139426299"/>
            <w:bookmarkStart w:id="84" w:name="__Fieldmark__45_113942629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1139426299"/>
            <w:bookmarkStart w:id="86" w:name="__Fieldmark__46_113942629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 15-18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e da inicio a la actividad leyendo el cuento “Franklin juega al futbol”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</w:rPr>
              <w:t>Se le formula a los niños las siguientes preguntas: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¿Qué pensaban los diferentes personajes del cuento sobre sus habilidade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¿Qué quería lograr Franklin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¿Cómo descubren que habilidades tiene cada uno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¿Qué aprende cada uno sobre sí mismo?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 escribe las respuestas de los niños en un papel grande. Para retomarlo en algún circulo logrando que los niños establezcan conexiones entre el texto, sus respuestas y la relación con la unidad.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steriormente, se le entrega la segunda parte del “Me Map” en la cual cada uno deberá escribir y dibujar diferentes aspectos que lo caracterizan e identifican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</w:rPr>
              <w:t>se realiza el cierre que los que quieran expongan su trabajo al grupo, se hace énfasis en la importancia de conocerse así mismo , de descubrir las habilidades y también los aspectos por mejorar en cada uno como base fundamental para establecer relaciones positivas  con los demás y a su vez tener una sana imagen de si mismo.</w:t>
            </w:r>
          </w:p>
        </w:tc>
      </w:tr>
    </w:tbl>
    <w:p>
      <w:pPr>
        <w:pStyle w:val="Sinespaciado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2:17:00Z</dcterms:created>
  <dc:creator>Ana Maria</dc:creator>
  <dc:description/>
  <dc:language>en-US</dc:language>
  <cp:lastModifiedBy>Sidey</cp:lastModifiedBy>
  <cp:lastPrinted>2009-01-26T08:55:00Z</cp:lastPrinted>
  <dcterms:modified xsi:type="dcterms:W3CDTF">2011-11-14T22:45:00Z</dcterms:modified>
  <cp:revision>4</cp:revision>
  <dc:subject/>
  <dc:title/>
</cp:coreProperties>
</file>